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著作権行使の委任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cs="ＭＳ 明朝;MS Mincho" w:ascii="ＭＳ 明朝;MS Mincho" w:hAnsi="ＭＳ 明朝;MS Mincho"/>
          <w:b/>
          <w:sz w:val="44"/>
          <w:szCs w:val="4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特定非営利活動法人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日本バーチャルリアリティ学会　御中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発 表 誌 名：　日本バーチャルリアリティ学会研究報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題　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  <w:lang w:eastAsia="zh-TW"/>
        </w:rPr>
        <w:t>名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TW"/>
        </w:rPr>
        <w:t>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著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TW"/>
        </w:rPr>
        <w:t>者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TW"/>
        </w:rPr>
        <w:t>名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TW"/>
        </w:rPr>
        <w:t>：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この原稿は著者の原著であり，一般に公表（配布又は販売）されている刊行物に未投稿であり，この著作物の著作権行使にかかわる諸手続は特定非営利活動法人　日本バーチャルリアリティ学会に委任することを承諾する．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年　   月　  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著者名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代表者名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　　        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26:00Z</dcterms:created>
  <dc:creator>furukawa</dc:creator>
  <dc:description/>
  <dc:language>en-US</dc:language>
  <cp:lastModifiedBy>Masahiro FURUKAWA</cp:lastModifiedBy>
  <cp:lastPrinted>2004-02-20T15:27:00Z</cp:lastPrinted>
  <dcterms:modified xsi:type="dcterms:W3CDTF">2013-11-06T01:26:00Z</dcterms:modified>
  <cp:revision>2</cp:revision>
  <dc:subject/>
  <dc:title>著作権行使の委任状</dc:title>
</cp:coreProperties>
</file>